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Додаток 1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до рішення п’ятнадцятої сесії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районної ради шостого скликання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___ грудня 2013 року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  <w:t xml:space="preserve">Перелік </w:t>
      </w:r>
    </w:p>
    <w:p>
      <w:pPr>
        <w:pStyle w:val="Normal"/>
        <w:ind w:left="-540" w:hanging="0"/>
        <w:jc w:val="center"/>
        <w:rPr/>
      </w:pPr>
      <w:r>
        <w:rPr/>
        <w:t xml:space="preserve">майна, що вилучається з оперативного управління Бахмацької центральної районної лікарні та передається в оперативне управління комунальному закладу «Бахмацький   районний   центр  первинної  медико -  санітарної  допомоги» </w:t>
      </w:r>
    </w:p>
    <w:p>
      <w:pPr>
        <w:pStyle w:val="Normal"/>
        <w:rPr/>
      </w:pPr>
      <w:r>
        <w:rPr/>
      </w:r>
    </w:p>
    <w:tbl>
      <w:tblPr>
        <w:tblW w:w="1078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2880"/>
        <w:gridCol w:w="1459"/>
        <w:gridCol w:w="1601"/>
        <w:gridCol w:w="1601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sz w:val="20"/>
                <w:szCs w:val="20"/>
                <w:lang w:val="ru-RU"/>
              </w:rPr>
              <w:t>п\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Найменування    відділенн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Найменування     майн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ількість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Початкова</w:t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  <w:lang w:val="ru-RU"/>
              </w:rPr>
              <w:t>б</w:t>
            </w:r>
            <w:r>
              <w:rPr>
                <w:b/>
                <w:sz w:val="20"/>
                <w:szCs w:val="20"/>
              </w:rPr>
              <w:t>алансова  вартість, грн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 </w:t>
            </w:r>
            <w:r>
              <w:rPr>
                <w:b/>
                <w:sz w:val="20"/>
                <w:szCs w:val="20"/>
                <w:lang w:val="ru-RU"/>
              </w:rPr>
              <w:t>Залишкова</w:t>
            </w:r>
            <w:r>
              <w:rPr>
                <w:b/>
                <w:sz w:val="20"/>
                <w:szCs w:val="20"/>
              </w:rPr>
              <w:t xml:space="preserve"> балансова вартість, гр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дищенська  ЛА ЗПС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бір  виробів  та інстументів  для  акушерств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75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бір  сімейного  лікар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жко  медичне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ерилізатор повітряни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ик  „ Норд”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ий  тономет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контейне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іб  для зберігання  картопл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яз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щення  амбулаторії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щення головного  карпусу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арай  для госп.  </w:t>
            </w:r>
            <w:r>
              <w:rPr>
                <w:sz w:val="20"/>
                <w:szCs w:val="20"/>
                <w:lang w:val="ru-RU"/>
              </w:rPr>
              <w:t>н</w:t>
            </w:r>
            <w:r>
              <w:rPr>
                <w:sz w:val="20"/>
                <w:szCs w:val="20"/>
              </w:rPr>
              <w:t>ужд, потреб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іль ВАЗ  210700 СВ 12-36 АХ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3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98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89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ільницький   ФА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лектрокардіограф  „ Малиш”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парат  УВЧ- 3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язь для вод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ал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р  дерев”яни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арай  для  господарських  потреб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іщення  головного  корпусу   лікарн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4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32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ницька   ЛА  ЗПС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іль  „ Славута  СВ„ 54-62АС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ал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щення  сара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71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щення  нової  амбулаторії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93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арат  „ Іскра”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ктрокардіограф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ісло  гінікологічне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арат УЗФ- 101Ф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кроскоп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ерилізатор паровий  ГП - 4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фа 3-х  дверна для  одягу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ик  „ Норд”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ел  газови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58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інська  ЛА ЗПС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ікроскоп ХСМ- 2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парат „ Медіса”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ка  укладка  лікар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ий  тономет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промінювач рециркулярний бактер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ктрокардіограф трох канальний  „ Юкард – 100”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хальний  мішо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опил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афа  медична  ШМ -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илізатор вовітряний ГП - 4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контейне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ютер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 КСТ- 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чний  Мефон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ісло  гінікологічне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льна  машин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оглобіномет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офуг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іювальний  апара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3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ютер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жа  металев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удівля   лікарської  амбулаторії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96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9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жа дерев”ян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ий автомобіль  ВАЗ 210700  СВ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АХ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8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46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26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никівський  Ф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щення мед.  пункт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Всьог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21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стовцька  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іщенні лакарні амбулаторії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3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ізато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ктрокардіограф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машин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ик  „ Норд”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іль ВАЗ – 210700 СВ  13-42  АХ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7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женц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Ж</w:t>
            </w:r>
            <w:r>
              <w:rPr>
                <w:sz w:val="20"/>
                <w:szCs w:val="20"/>
              </w:rPr>
              <w:t>илий  будино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ьог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96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41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тченківський   ФА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Холодильник  „ Норд”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парат для  УВЧ  терапії УВЧ – 60 „ Медтепло”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арат  ультрозвукової терапії УЗТ - 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 xml:space="preserve">Стерилізатор </w:t>
            </w:r>
            <w:r>
              <w:rPr>
                <w:sz w:val="20"/>
                <w:szCs w:val="20"/>
              </w:rPr>
              <w:t>повіиряний  ПП - 2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мінювач бактерецидний ОБПС- 225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арат багатофункціональний фізіорефлекторни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галятор 402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контейнер „ ТермоКонт М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афа  медична  ШМ-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н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жа    із  штахетника ( 60п.м. Ворота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яз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б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іщення  фельд.  пункту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6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59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П  с. Перемо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іщення фельдшерського пункту  х. Перемог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ик „ Саратов”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1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силівський   ФА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ик  „ Саратов”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щення фельдшерського  пункту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4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Варварівський   Ф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ля  ФП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хетник 28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ик „ Норд”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4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ісківський   Ф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ля  ФП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хетник 56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хетник 26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  із  шилівк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6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4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Обмачівський   ФАП</w:t>
            </w:r>
          </w:p>
        </w:tc>
        <w:tc>
          <w:tcPr>
            <w:tcW w:w="75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фа  медична ШМ- 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рконтейне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мінювач бактерецидний ОБП- 22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ерилізатор ГП - 2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и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б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удівля  ФАПУ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1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ра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6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іцький  Ф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іщення Осіцького ФП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1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ик  „ Норд”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1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8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сненський  ФА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галятор ультрозвуковий „ Вулкан- 1”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арат УЗТ – 101Ф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ьванізатор Поток _1”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клав вертикальни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кувальний  корпус амбулаторії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0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яз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тячі електронні ваг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89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Пальчиківський   ФА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щення  ФАПУ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3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ізатор повітряний  ГП - 4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промінювач рециркуляр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терецидни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ір сімейного  лікар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кроскоп ХСМ- 2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нгалятор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контейнер ТМ- 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Всьог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887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36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Халимонівський   ФА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щення  ФАП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509 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5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контейне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мінювач  бактерецидни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ізатор повітряний ГП - 2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фа  медичн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ик  „ Дніпро”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51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89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етровський  Ф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щення ФП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5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хмацький ФАП№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тк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очий  проек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6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9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ик „  Норд”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ір акушерк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ісло  медичне  гінікологічне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е  кап.  Буд.  ФАП  Бахмач - 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59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9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Бахмацький ФП  №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инок  медпункту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ФП с.  Острі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инок медпункту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9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ФП с. Шумей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н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р  дерев”яний, стовпчики  металічн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удівля  ФП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ра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Батуринська  Р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</w:t>
            </w:r>
            <w:r>
              <w:rPr>
                <w:sz w:val="20"/>
                <w:szCs w:val="20"/>
              </w:rPr>
              <w:t>риміщення  лікарняного   корпусу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5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щення  харчоблоку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3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тяча  консультаці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іщення  столярної  майстерн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іщення  господарчої  частин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7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іб  кам»яний  для  зберігання овочі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гріб  полікліннік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ний  корпус Батуринської лікарні ( 3 х поверхове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736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44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ан металеви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алетт на 2 очка ( цегляний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я  терапевтичного  корпусу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6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6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ежний  резервуа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вал  насосної  станції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грібна  ям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провід Ф 57 середнього  тиску 125,96  ввод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ентиляційна  будка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атурин  газова  котельня (не завершене кап. Будівництво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6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лодильник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ісло  гінікологічне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олодильник</w:t>
            </w:r>
            <w:r>
              <w:rPr>
                <w:sz w:val="20"/>
                <w:szCs w:val="20"/>
                <w:lang w:val="ru-RU"/>
              </w:rPr>
              <w:t xml:space="preserve">  « Кристал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ктронні  дитячі  ваг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илиця « Галка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возка  ВНШ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мобіль  УАЗ  3962 № 51-37АС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5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ш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оративні  дерев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ун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09984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904758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ахмацька  ЦР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и</w:t>
            </w:r>
            <w:r>
              <w:rPr>
                <w:sz w:val="20"/>
                <w:szCs w:val="20"/>
              </w:rPr>
              <w:t>міщення  поліклінніки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63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9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Холодильник  « Кодри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Ваги </w:t>
            </w:r>
            <w:r>
              <w:rPr>
                <w:sz w:val="20"/>
                <w:szCs w:val="20"/>
                <w:lang w:val="ru-RU"/>
              </w:rPr>
              <w:t xml:space="preserve">  дитяч</w:t>
            </w:r>
            <w:r>
              <w:rPr>
                <w:sz w:val="20"/>
                <w:szCs w:val="20"/>
              </w:rPr>
              <w:t>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р  полікліннік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9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ал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т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іль ВАЗ 210700- 20 СВ 13-41 АХ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3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іль Джилі СК СВ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-ДС 8 № 284259- К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ЕТ 7524  52С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035235- Ш СВ 43-96 В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2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7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сьог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36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688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Заступник голови районної ради                                                                        В.М. Сорока                                                    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Додаток 3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до рішення п’ятнадцятої сесії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районної ради шостого скликання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___ грудня 2013 року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center"/>
        <w:rPr>
          <w:lang w:val="ru-RU"/>
        </w:rPr>
      </w:pPr>
      <w:r>
        <w:rPr/>
        <w:t>Перелік</w:t>
      </w:r>
    </w:p>
    <w:p>
      <w:pPr>
        <w:pStyle w:val="Normal"/>
        <w:ind w:left="-540" w:hanging="0"/>
        <w:jc w:val="center"/>
        <w:rPr>
          <w:lang w:val="ru-RU"/>
        </w:rPr>
      </w:pPr>
      <w:r>
        <w:rPr/>
        <w:t>майна, що вилучається з оперативного управління Дмитрівської районної лікарні № 1 та передається в оперативне управління комунальному закладу «Бахмацький   районний   центр  первинної  медико -  санітарної  допомоги»</w:t>
      </w:r>
    </w:p>
    <w:p>
      <w:pPr>
        <w:pStyle w:val="Normal"/>
        <w:rPr/>
      </w:pPr>
      <w:r>
        <w:rPr/>
        <w:t xml:space="preserve">    </w:t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1"/>
        <w:gridCol w:w="3544"/>
        <w:gridCol w:w="743"/>
        <w:gridCol w:w="1595"/>
        <w:gridCol w:w="15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йменуванн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в</w:t>
            </w:r>
            <w:r>
              <w:rPr>
                <w:b/>
                <w:sz w:val="20"/>
                <w:szCs w:val="20"/>
              </w:rPr>
              <w:t>ідділен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йменування майн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-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д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чатк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анс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тість гр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лишк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анс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тість гр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інський ФА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инок амбулаторії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3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 для палив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</w:rPr>
              <w:t>124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р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</w:rPr>
              <w:t>6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галятор  компресор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</w:rPr>
              <w:t>3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юкометр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</w:rPr>
              <w:t>7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кроскоп  монокуляр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елізатор сухо жаров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</w:rPr>
              <w:t>12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арат  «Іскра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</w:rPr>
              <w:t>17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арат  «ЕММА «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</w:rPr>
              <w:t>2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ик «Норд «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</w:rPr>
              <w:t>67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ктрокардіограф 1Т-ОЗ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</w:rPr>
              <w:t>6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для невідкладної допомог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</w:rPr>
              <w:t>66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арат з інфрачервоним теплом СТС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</w:rPr>
              <w:t>64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ктрокардіограф Аксіон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</w:rPr>
              <w:t>348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ісло гінекологічн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</w:rPr>
              <w:t>1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Центрифуга електричн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 </w:t>
            </w:r>
            <w:r>
              <w:rPr>
                <w:sz w:val="20"/>
                <w:szCs w:val="20"/>
              </w:rPr>
              <w:t>95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    </w:t>
            </w: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65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36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опивненський ФА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инок ФАПу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</w:rPr>
              <w:t>736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 для господ.потреб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</w:t>
            </w:r>
            <w:r>
              <w:rPr>
                <w:sz w:val="20"/>
                <w:szCs w:val="20"/>
              </w:rPr>
              <w:t>158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язь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</w:t>
            </w:r>
            <w:r>
              <w:rPr>
                <w:sz w:val="20"/>
                <w:szCs w:val="20"/>
              </w:rPr>
              <w:t>8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</w:rPr>
              <w:t>6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арат УВЧ-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</w:t>
            </w:r>
            <w:r>
              <w:rPr>
                <w:sz w:val="20"/>
                <w:szCs w:val="20"/>
              </w:rPr>
              <w:t>15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</w:rPr>
              <w:t>1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галятор  електрич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</w:t>
            </w:r>
            <w:r>
              <w:rPr>
                <w:sz w:val="20"/>
                <w:szCs w:val="20"/>
              </w:rPr>
              <w:t>11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</w:rPr>
              <w:t>9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ик «Кристал «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</w:t>
            </w:r>
            <w:r>
              <w:rPr>
                <w:sz w:val="20"/>
                <w:szCs w:val="20"/>
              </w:rPr>
              <w:t>3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</w:rPr>
              <w:t>28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елізатор повітря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</w:t>
            </w:r>
            <w:r>
              <w:rPr>
                <w:sz w:val="20"/>
                <w:szCs w:val="20"/>
                <w:lang w:val="ru-RU"/>
              </w:rPr>
              <w:t>28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</w:rPr>
              <w:t>22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контейнер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</w:t>
            </w:r>
            <w:r>
              <w:rPr>
                <w:sz w:val="20"/>
                <w:szCs w:val="20"/>
              </w:rPr>
              <w:t>156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</w:rPr>
              <w:t>125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іл інструменталь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</w:t>
            </w:r>
            <w:r>
              <w:rPr>
                <w:sz w:val="20"/>
                <w:szCs w:val="20"/>
              </w:rPr>
              <w:t>69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</w:rPr>
              <w:t>5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іл пеленаль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</w:t>
            </w:r>
            <w:r>
              <w:rPr>
                <w:sz w:val="20"/>
                <w:szCs w:val="20"/>
              </w:rPr>
              <w:t>6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</w:rPr>
              <w:t>5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ка фельдшерськ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</w:t>
            </w:r>
            <w:r>
              <w:rPr>
                <w:sz w:val="20"/>
                <w:szCs w:val="20"/>
              </w:rPr>
              <w:t>9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</w:rPr>
              <w:t>784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Ліжко оглядов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</w:t>
            </w:r>
            <w:r>
              <w:rPr>
                <w:sz w:val="20"/>
                <w:szCs w:val="20"/>
              </w:rPr>
              <w:t>76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</w:rPr>
              <w:t>6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b/>
                <w:sz w:val="20"/>
                <w:szCs w:val="20"/>
                <w:lang w:val="ru-RU"/>
              </w:rPr>
              <w:t>841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1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йворонський ФА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инок медпункту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</w:rPr>
              <w:t>6254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228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ик «Норд «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</w:t>
            </w:r>
            <w:r>
              <w:rPr>
                <w:sz w:val="20"/>
                <w:szCs w:val="20"/>
              </w:rPr>
              <w:t>88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жко оглядов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</w:t>
            </w:r>
            <w:r>
              <w:rPr>
                <w:sz w:val="20"/>
                <w:szCs w:val="20"/>
              </w:rPr>
              <w:t>156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</w:t>
            </w:r>
            <w:r>
              <w:rPr>
                <w:sz w:val="20"/>
                <w:szCs w:val="20"/>
              </w:rPr>
              <w:t>86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іл інструменталь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</w:t>
            </w:r>
            <w:r>
              <w:rPr>
                <w:sz w:val="20"/>
                <w:szCs w:val="20"/>
              </w:rPr>
              <w:t>69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</w:t>
            </w:r>
            <w:r>
              <w:rPr>
                <w:sz w:val="20"/>
                <w:szCs w:val="20"/>
              </w:rPr>
              <w:t>4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арат ультразвуков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</w:t>
            </w:r>
            <w:r>
              <w:rPr>
                <w:sz w:val="20"/>
                <w:szCs w:val="20"/>
              </w:rPr>
              <w:t>43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</w:rPr>
              <w:t>19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арат багатофункціон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</w:t>
            </w:r>
            <w:r>
              <w:rPr>
                <w:sz w:val="20"/>
                <w:szCs w:val="20"/>
              </w:rPr>
              <w:t>66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</w:rPr>
              <w:t>30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мінювач бактерицид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</w:t>
            </w:r>
            <w:r>
              <w:rPr>
                <w:sz w:val="20"/>
                <w:szCs w:val="20"/>
              </w:rPr>
              <w:t>162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</w:t>
            </w:r>
            <w:r>
              <w:rPr>
                <w:sz w:val="20"/>
                <w:szCs w:val="20"/>
              </w:rPr>
              <w:t>7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галятор паров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</w:t>
            </w:r>
            <w:r>
              <w:rPr>
                <w:sz w:val="20"/>
                <w:szCs w:val="20"/>
              </w:rPr>
              <w:t>21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</w:t>
            </w:r>
            <w:r>
              <w:rPr>
                <w:sz w:val="20"/>
                <w:szCs w:val="20"/>
              </w:rPr>
              <w:t>98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контр.глюкоз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</w:t>
            </w:r>
            <w:r>
              <w:rPr>
                <w:sz w:val="20"/>
                <w:szCs w:val="20"/>
              </w:rPr>
              <w:t>7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</w:t>
            </w:r>
            <w:r>
              <w:rPr>
                <w:sz w:val="20"/>
                <w:szCs w:val="20"/>
              </w:rPr>
              <w:t>4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елізатор повітр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</w:t>
            </w:r>
            <w:r>
              <w:rPr>
                <w:sz w:val="20"/>
                <w:szCs w:val="20"/>
              </w:rPr>
              <w:t>28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</w:rPr>
              <w:t>12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арат УВЧ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</w:t>
            </w:r>
            <w:r>
              <w:rPr>
                <w:sz w:val="20"/>
                <w:szCs w:val="20"/>
              </w:rPr>
              <w:t>44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ка фельдше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</w:t>
            </w:r>
            <w:r>
              <w:rPr>
                <w:sz w:val="20"/>
                <w:szCs w:val="20"/>
              </w:rPr>
              <w:t>9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</w:t>
            </w:r>
            <w:r>
              <w:rPr>
                <w:sz w:val="20"/>
                <w:szCs w:val="20"/>
              </w:rPr>
              <w:t>78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ісло гінекологічн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  </w:t>
            </w:r>
            <w:r>
              <w:rPr>
                <w:sz w:val="20"/>
                <w:szCs w:val="20"/>
              </w:rPr>
              <w:t>2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</w:t>
            </w: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х фазний лічильник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</w:t>
            </w:r>
            <w:r>
              <w:rPr>
                <w:sz w:val="20"/>
                <w:szCs w:val="20"/>
              </w:rPr>
              <w:t>13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</w:rPr>
              <w:t>104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Котел 9кВт електрич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</w:t>
            </w:r>
            <w:r>
              <w:rPr>
                <w:sz w:val="20"/>
                <w:szCs w:val="20"/>
              </w:rPr>
              <w:t>1538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</w:t>
            </w:r>
            <w:r>
              <w:rPr>
                <w:sz w:val="20"/>
                <w:szCs w:val="20"/>
              </w:rPr>
              <w:t>462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ьог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239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68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ешиський Ф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удинок медпункту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</w:rPr>
              <w:t>2952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рай для топлив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Крісло  гінекологічне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  </w:t>
            </w: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ьог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2973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    </w:t>
            </w:r>
            <w:r>
              <w:rPr>
                <w:b/>
                <w:sz w:val="20"/>
                <w:szCs w:val="20"/>
                <w:lang w:val="ru-RU"/>
              </w:rPr>
              <w:t>6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Щуче-Гребельський Ф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удинок медпункту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лад визначення  глюкоз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</w:rPr>
              <w:t>557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</w:t>
            </w:r>
            <w:r>
              <w:rPr>
                <w:sz w:val="20"/>
                <w:szCs w:val="20"/>
              </w:rPr>
              <w:t>166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ьог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08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44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ленівський Ф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удинок  медпункту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</w:rPr>
              <w:t>505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</w:rPr>
              <w:t>455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бор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</w:rPr>
              <w:t>137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</w:rPr>
              <w:t>119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олодильник Днепр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</w:rPr>
              <w:t>11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</w:t>
            </w:r>
            <w:r>
              <w:rPr>
                <w:sz w:val="20"/>
                <w:szCs w:val="20"/>
              </w:rPr>
              <w:t>9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ісло гінекологічне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</w:t>
            </w: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67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  </w:t>
            </w:r>
            <w:r>
              <w:rPr>
                <w:b/>
                <w:sz w:val="20"/>
                <w:szCs w:val="20"/>
                <w:lang w:val="ru-RU"/>
              </w:rPr>
              <w:t>67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іловежівський Ф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инок медпункту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</w:rPr>
              <w:t>97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</w:rPr>
              <w:t>874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 для господ.потреб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</w:rPr>
              <w:t>6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</w:rPr>
              <w:t>5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р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</w:rPr>
              <w:t>7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</w:rPr>
              <w:t>64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ісло гінекологічн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 </w:t>
            </w: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ик Норд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</w:rPr>
              <w:t>231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</w:rPr>
              <w:t>23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44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3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игорівська  Д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щення амбулаторії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</w:rPr>
              <w:t>60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чечн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</w:rPr>
              <w:t>812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щення під конюшню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</w:rPr>
              <w:t>313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ля гараж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</w:rPr>
              <w:t>12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щення лікарні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4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б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</w:rPr>
              <w:t>665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</w:rPr>
              <w:t>422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</w:rPr>
              <w:t>215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провід розводящ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</w:rPr>
              <w:t>4301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</w:rPr>
              <w:t>2608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на станці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</w:rPr>
              <w:t>114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</w:t>
            </w:r>
            <w:r>
              <w:rPr>
                <w:sz w:val="20"/>
                <w:szCs w:val="20"/>
              </w:rPr>
              <w:t>64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ниц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</w:rPr>
              <w:t>95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тилятор  ДЕ-4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ru-RU"/>
              </w:rPr>
              <w:t>1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ктроцентифуг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</w:rPr>
              <w:t>1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ста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</w:t>
            </w:r>
            <w:r>
              <w:rPr>
                <w:sz w:val="20"/>
                <w:szCs w:val="20"/>
              </w:rPr>
              <w:t>69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електрокалориметр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46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</w:t>
            </w:r>
            <w:r>
              <w:rPr>
                <w:sz w:val="20"/>
                <w:szCs w:val="20"/>
              </w:rPr>
              <w:t>255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юкометр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</w:t>
            </w:r>
            <w:r>
              <w:rPr>
                <w:sz w:val="20"/>
                <w:szCs w:val="20"/>
              </w:rPr>
              <w:t>4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</w:t>
            </w:r>
            <w:r>
              <w:rPr>
                <w:sz w:val="20"/>
                <w:szCs w:val="20"/>
              </w:rPr>
              <w:t>1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сухо жаров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</w:t>
            </w:r>
            <w:r>
              <w:rPr>
                <w:sz w:val="20"/>
                <w:szCs w:val="20"/>
              </w:rPr>
              <w:t>5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  </w:t>
            </w: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ісло гінекологічн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</w:t>
            </w:r>
            <w:r>
              <w:rPr>
                <w:sz w:val="20"/>
                <w:szCs w:val="20"/>
              </w:rPr>
              <w:t>16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  </w:t>
            </w: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кроскоп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</w:t>
            </w:r>
            <w:r>
              <w:rPr>
                <w:sz w:val="20"/>
                <w:szCs w:val="20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  </w:t>
            </w: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арат Панченк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   </w:t>
            </w: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ик «Нор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</w:rPr>
              <w:t>23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</w:rPr>
              <w:t>21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іль ТКН-3962М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</w:rPr>
              <w:t>6338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</w:rPr>
              <w:t>4125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 газовий КСТ-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</w:rPr>
              <w:t>1114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уні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 </w:t>
            </w:r>
            <w:r>
              <w:rPr>
                <w:sz w:val="20"/>
                <w:szCs w:val="20"/>
              </w:rPr>
              <w:t>9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оративні насадження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 </w:t>
            </w: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ьог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7 7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 09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убанська Д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щення лікарн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щення  складськ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8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ора для фуражу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</w:rPr>
              <w:t>105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міщення конюшні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</w:rPr>
              <w:t>13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мбулаторі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</w:rPr>
              <w:t>115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міщення гараж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</w:rPr>
              <w:t>137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греб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</w:rPr>
              <w:t>135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чегарк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8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</w:rPr>
              <w:t>1666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одязь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</w:rPr>
              <w:t>91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донапірна  башн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</w:rPr>
              <w:t>591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інник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</w:rPr>
              <w:t>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</w:t>
            </w: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ерилізатор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</w:rPr>
              <w:t>122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ісло  гінекологічн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</w:rPr>
              <w:t>27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истилятор  Д-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</w:rPr>
              <w:t>11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юкометр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</w:rPr>
              <w:t>8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</w:t>
            </w:r>
            <w:r>
              <w:rPr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тоелектрокалориметр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</w:rPr>
              <w:t>73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</w:rPr>
              <w:t>68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олодильник  Ярн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26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олодильник «Морозко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21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лектрокардіограф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мобіль ВАЗ2107  СВ0841АХ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83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з    парокін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24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ни дерев»яні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Кон</w:t>
            </w:r>
            <w:r>
              <w:rPr>
                <w:sz w:val="20"/>
                <w:szCs w:val="20"/>
              </w:rPr>
              <w:t>і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3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</w:rPr>
              <w:t>3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нзопила Штіль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1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нзотример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14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</w:rPr>
              <w:t>14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сос водонапір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34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</w:rPr>
              <w:t>10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ічильник  3-х Ф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145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</w:rPr>
              <w:t>145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ЬОГ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185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88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митрівська РЛ №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воповерховий будинок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264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удинок  під поліклініку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36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рай під конюшню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529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міщення під кухню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1788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міщення під прачечну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3129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удівля гараж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223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удівля насосної  станції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954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реб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18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одязь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177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ртскважин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1017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реб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172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</w:t>
            </w:r>
            <w:r>
              <w:rPr>
                <w:sz w:val="20"/>
                <w:szCs w:val="20"/>
              </w:rPr>
              <w:t>2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донапірна башн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679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МК на твердому паливі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71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9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ісло гінекологічн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ru-RU"/>
              </w:rPr>
              <w:t>18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рмостат електрич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15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лектрокардіограф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75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тоелектрокалориметр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13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лектрокардіограф – 6 К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ульсоксиметр Ютас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665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ікроскоп бінокуляр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453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аги для новонароджених ел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12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</w:rPr>
              <w:t>1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іл інструменталь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135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лектрокардіограф Юкар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7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токалориметр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69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квадестилятор ДЄ-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499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нтрифуга лабораторн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199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ка укладка для взяття проб крові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18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олодильник Нор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106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емоглобінатор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5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альна машина автома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5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каф  витяж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26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Системний  блок  </w:t>
            </w:r>
            <w:r>
              <w:rPr>
                <w:sz w:val="20"/>
                <w:szCs w:val="20"/>
                <w:lang w:val="en-US"/>
              </w:rPr>
              <w:t>CELErON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215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онітор</w:t>
            </w:r>
            <w:r>
              <w:rPr>
                <w:sz w:val="20"/>
                <w:szCs w:val="20"/>
                <w:lang w:val="en-US"/>
              </w:rPr>
              <w:t xml:space="preserve">  PROVTEW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14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ФП Самсунг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164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истемний  блок</w:t>
            </w:r>
            <w:r>
              <w:rPr>
                <w:sz w:val="20"/>
                <w:szCs w:val="20"/>
                <w:lang w:val="en-US"/>
              </w:rPr>
              <w:t xml:space="preserve">  BRAVO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255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</w:rPr>
              <w:t>78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онітор</w:t>
            </w:r>
            <w:r>
              <w:rPr>
                <w:sz w:val="20"/>
                <w:szCs w:val="20"/>
                <w:lang w:val="en-US"/>
              </w:rPr>
              <w:t xml:space="preserve">  ACEr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184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</w:rPr>
              <w:t>56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истемний  блок</w:t>
            </w:r>
            <w:r>
              <w:rPr>
                <w:sz w:val="20"/>
                <w:szCs w:val="20"/>
                <w:lang w:val="en-US"/>
              </w:rPr>
              <w:t xml:space="preserve">  CRAND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288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олодильник Нор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182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ічильник  вод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199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каф лаборатор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ru-RU"/>
              </w:rPr>
              <w:t>7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іл лаборатор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ru-RU"/>
              </w:rPr>
              <w:t>3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каф картотеч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ru-RU"/>
              </w:rPr>
              <w:t>8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каф  для мед.інструм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13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ечатна  машин</w:t>
            </w: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ru-RU"/>
              </w:rPr>
              <w:t>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77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лефон –факс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138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</w:rPr>
              <w:t>3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лектронасос ЕЦВ-6-63-8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484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84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дово-ягідні  насадженн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</w:t>
            </w: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коративні насадженн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171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інь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</w:t>
            </w:r>
            <w:r>
              <w:rPr>
                <w:sz w:val="20"/>
                <w:szCs w:val="20"/>
                <w:lang w:val="ru-RU"/>
              </w:rPr>
              <w:t>5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з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</w:t>
            </w:r>
            <w:r>
              <w:rPr>
                <w:sz w:val="20"/>
                <w:szCs w:val="20"/>
                <w:lang w:val="ru-RU"/>
              </w:rPr>
              <w:t>25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мобіль ВАЗ 2121 Нива  26-57 чн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44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А</w:t>
            </w:r>
            <w:r>
              <w:rPr>
                <w:sz w:val="20"/>
                <w:szCs w:val="20"/>
              </w:rPr>
              <w:t>втомобіль ОПЕЛЬ Комбо СВ 2857 А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88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8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мобіль УАЗ 33962 СВ 2842 АХ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1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ЬОГ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6639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98027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360"/>
        <w:rPr>
          <w:b/>
          <w:b/>
          <w:lang w:val="ru-RU"/>
        </w:rPr>
      </w:pPr>
      <w:r>
        <w:rPr>
          <w:b/>
          <w:lang w:val="ru-RU"/>
        </w:rPr>
        <w:t xml:space="preserve">Заступник голови районної ради                                                                        В.М. Сорока                                             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Додаток 2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до рішення п’ятнадцятої сесії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районної ради шостого скликання</w:t>
      </w:r>
    </w:p>
    <w:p>
      <w:pPr>
        <w:pStyle w:val="Normal"/>
        <w:tabs>
          <w:tab w:val="clear" w:pos="708"/>
          <w:tab w:val="left" w:pos="1755" w:leader="none"/>
        </w:tabs>
        <w:rPr>
          <w:lang w:val="ru-RU"/>
        </w:rPr>
      </w:pPr>
      <w:r>
        <w:rPr/>
        <w:t xml:space="preserve">                                                                                           </w:t>
      </w:r>
      <w:r>
        <w:rPr/>
        <w:t xml:space="preserve">___ грудня 2013 року  </w:t>
      </w:r>
    </w:p>
    <w:p>
      <w:pPr>
        <w:pStyle w:val="Normal"/>
        <w:tabs>
          <w:tab w:val="clear" w:pos="708"/>
          <w:tab w:val="left" w:pos="1755" w:leader="none"/>
        </w:tabs>
        <w:ind w:left="-720" w:firstLine="720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lang w:val="ru-RU"/>
        </w:rPr>
      </w:pPr>
      <w:r>
        <w:rPr/>
        <w:t>ПЕРЕЛІК</w:t>
      </w:r>
    </w:p>
    <w:p>
      <w:pPr>
        <w:pStyle w:val="Normal"/>
        <w:ind w:left="-900" w:hanging="0"/>
        <w:jc w:val="center"/>
        <w:rPr>
          <w:lang w:val="ru-RU"/>
        </w:rPr>
      </w:pPr>
      <w:r>
        <w:rPr/>
        <w:t>майна, що вилучається з оперативного управління Дмитрівської районної лікарні № 1 та передається в оперативне управління Бахмацької центральної районної лікарні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1"/>
        <w:gridCol w:w="3544"/>
        <w:gridCol w:w="743"/>
        <w:gridCol w:w="1595"/>
        <w:gridCol w:w="15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йменуванн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дділен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йменування   майн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-ть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д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инн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ансов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тість гр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лишков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лансова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тість гр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митрівська РЛ №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учатель ртутно-кварцов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гатоскоп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жаровий шкаф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омпресорн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арат рентгенівський стац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2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арат рентген. Р-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12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іфмашин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ор ДЕ114/025/62/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машин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8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.установка САТВА ПОР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2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машина ДОМУ-02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арат штучної вентил.легень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ідниця рентгензахистна РВ-0,3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лектроплитаП</w:t>
            </w:r>
            <w:r>
              <w:rPr>
                <w:sz w:val="20"/>
                <w:szCs w:val="20"/>
                <w:lang w:val="ru-RU"/>
              </w:rPr>
              <w:t>Э</w:t>
            </w:r>
            <w:r>
              <w:rPr>
                <w:sz w:val="20"/>
                <w:szCs w:val="20"/>
              </w:rPr>
              <w:t>СМ-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ва пли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ик Донбас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льна машин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ифуг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а 2хсекційн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а 3х секційн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ктропли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іл масаж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 для медінструм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арат УВЧ-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арат УВЧ-6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арат Іск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галятор И-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арат УВЧ-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ізатор паров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арат Іск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арат УВЧ-8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2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арат Поток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ібрилятор ДКН-Н-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галятор компресор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ктрокардіограф ЄК12Т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ильна камера Днепр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ромінювач бактерицид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олодильник Апшерон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олодильник Нор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178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ьог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689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9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игорівська Д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ісло зубопротезн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</w:rPr>
              <w:t>1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ртутно-кварцев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</w:t>
            </w:r>
            <w:r>
              <w:rPr>
                <w:sz w:val="20"/>
                <w:szCs w:val="20"/>
              </w:rPr>
              <w:t>9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парат УВЧ</w:t>
            </w:r>
            <w:r>
              <w:rPr>
                <w:sz w:val="20"/>
                <w:szCs w:val="20"/>
                <w:lang w:val="ru-RU"/>
              </w:rPr>
              <w:t>-6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</w:t>
            </w:r>
            <w:r>
              <w:rPr>
                <w:sz w:val="20"/>
                <w:szCs w:val="20"/>
              </w:rPr>
              <w:t>34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арат низькочастот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</w:t>
            </w:r>
            <w:r>
              <w:rPr>
                <w:sz w:val="20"/>
                <w:szCs w:val="20"/>
              </w:rPr>
              <w:t>2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томатологічн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</w:rPr>
              <w:t>112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арат Іск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</w:t>
            </w:r>
            <w:r>
              <w:rPr>
                <w:sz w:val="20"/>
                <w:szCs w:val="20"/>
              </w:rPr>
              <w:t>1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арат ультразвуков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</w:t>
            </w:r>
            <w:r>
              <w:rPr>
                <w:sz w:val="20"/>
                <w:szCs w:val="20"/>
              </w:rPr>
              <w:t>35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ппарат УВЧ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</w:t>
            </w:r>
            <w:r>
              <w:rPr>
                <w:sz w:val="20"/>
                <w:szCs w:val="20"/>
                <w:lang w:val="ru-RU"/>
              </w:rPr>
              <w:t>1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ппарат УВЧ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</w:t>
            </w:r>
            <w:r>
              <w:rPr>
                <w:sz w:val="20"/>
                <w:szCs w:val="20"/>
                <w:lang w:val="ru-RU"/>
              </w:rPr>
              <w:t>34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олодильник Нор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</w:t>
            </w:r>
            <w:r>
              <w:rPr>
                <w:sz w:val="20"/>
                <w:szCs w:val="20"/>
                <w:lang w:val="ru-RU"/>
              </w:rPr>
              <w:t>7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Інгалятор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</w:t>
            </w:r>
            <w:r>
              <w:rPr>
                <w:sz w:val="20"/>
                <w:szCs w:val="20"/>
                <w:lang w:val="ru-RU"/>
              </w:rPr>
              <w:t>4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</w:t>
            </w:r>
            <w:r>
              <w:rPr>
                <w:sz w:val="20"/>
                <w:szCs w:val="20"/>
                <w:lang w:val="ru-RU"/>
              </w:rPr>
              <w:t>1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олодильник Свояг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</w:t>
            </w: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арат  Поток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    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машин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  </w:t>
            </w: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Автомобіль УАЗ 3962 99-59 чнн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385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ьог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 </w:t>
            </w:r>
            <w:r>
              <w:rPr>
                <w:b/>
                <w:sz w:val="20"/>
                <w:szCs w:val="20"/>
                <w:lang w:val="ru-RU"/>
              </w:rPr>
              <w:t>874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</w:t>
            </w:r>
            <w:r>
              <w:rPr>
                <w:b/>
                <w:sz w:val="20"/>
                <w:szCs w:val="20"/>
                <w:lang w:val="ru-RU"/>
              </w:rPr>
              <w:t>1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анська Д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ктрокардіограф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8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ильна каме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ісло зубопротезн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а електричн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машина БЕП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елізаторВК-7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ик «Днепр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льна машин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іль УАЗ31520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СВ 51 04 А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Стіл операцій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ппарат УВЧ-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</w:rPr>
              <w:t>44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</w:rPr>
              <w:t>13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ппарат УЗТ-101Ф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</w:rPr>
              <w:t>43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</w:rPr>
              <w:t>129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нгалятор 402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</w:rPr>
              <w:t>21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</w:t>
            </w:r>
            <w:r>
              <w:rPr>
                <w:sz w:val="20"/>
                <w:szCs w:val="20"/>
              </w:rPr>
              <w:t>6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ппарат Рефтон-01ФС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</w:rPr>
              <w:t>66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</w:rPr>
              <w:t>20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Аппарат Іск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16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ab/>
              <w:t xml:space="preserve">    49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Інгалятор паров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14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</w:t>
            </w:r>
            <w:r>
              <w:rPr>
                <w:sz w:val="20"/>
                <w:szCs w:val="20"/>
                <w:lang w:val="ru-RU"/>
              </w:rPr>
              <w:t>4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ьог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3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8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інський ФА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ппарат штучної вентиляції легень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188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ьог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   </w:t>
            </w:r>
            <w:r>
              <w:rPr>
                <w:b/>
                <w:sz w:val="20"/>
                <w:szCs w:val="20"/>
                <w:lang w:val="ru-RU"/>
              </w:rPr>
              <w:t>188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       </w:t>
            </w: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2265" w:leader="none"/>
          <w:tab w:val="left" w:pos="6105" w:leader="none"/>
          <w:tab w:val="left" w:pos="65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  <w:tab w:val="left" w:pos="6105" w:leader="none"/>
          <w:tab w:val="left" w:pos="651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  <w:t xml:space="preserve">Заступник голови районної ради                                                                        В.М. Сорока                                                    </w:t>
      </w:r>
    </w:p>
    <w:p>
      <w:pPr>
        <w:pStyle w:val="Normal"/>
        <w:tabs>
          <w:tab w:val="clear" w:pos="708"/>
          <w:tab w:val="left" w:pos="2265" w:leader="none"/>
          <w:tab w:val="left" w:pos="6105" w:leader="none"/>
          <w:tab w:val="left" w:pos="6510" w:leader="none"/>
        </w:tabs>
        <w:rPr/>
      </w:pPr>
      <w:r>
        <w:rPr/>
        <w:tab/>
      </w:r>
      <w:r>
        <w:rPr>
          <w:lang w:val="ru-RU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b/>
    </w:rPr>
  </w:style>
  <w:style w:type="character" w:styleId="Style11">
    <w:name w:val="Основной шрифт абзаца"/>
    <w:qFormat/>
    <w:rPr/>
  </w:style>
  <w:style w:type="character" w:styleId="Heading4Char">
    <w:name w:val="Heading 4 Char"/>
    <w:basedOn w:val="Style11"/>
    <w:qFormat/>
    <w:rPr>
      <w:rFonts w:eastAsia="Calibri"/>
      <w:b/>
      <w:sz w:val="28"/>
      <w:szCs w:val="24"/>
      <w:lang w:val="en-US" w:bidi="ar-SA"/>
    </w:rPr>
  </w:style>
  <w:style w:type="character" w:styleId="Heading5Char">
    <w:name w:val="Heading 5 Char"/>
    <w:basedOn w:val="Style11"/>
    <w:qFormat/>
    <w:rPr>
      <w:rFonts w:eastAsia="Calibri"/>
      <w:b/>
      <w:i/>
      <w:sz w:val="26"/>
      <w:szCs w:val="24"/>
      <w:lang w:val="uk-UA" w:bidi="ar-SA"/>
    </w:rPr>
  </w:style>
  <w:style w:type="character" w:styleId="Heading6Char">
    <w:name w:val="Heading 6 Char"/>
    <w:basedOn w:val="Style11"/>
    <w:qFormat/>
    <w:rPr>
      <w:rFonts w:eastAsia="Calibri"/>
      <w:b/>
      <w:sz w:val="24"/>
      <w:szCs w:val="24"/>
      <w:lang w:val="uk-UA" w:bidi="ar-SA"/>
    </w:rPr>
  </w:style>
  <w:style w:type="character" w:styleId="BodyTextChar">
    <w:name w:val="Body Text Char"/>
    <w:basedOn w:val="Style11"/>
    <w:qFormat/>
    <w:rPr>
      <w:rFonts w:eastAsia="Calibri"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4:10:00Z</dcterms:created>
  <dc:creator>E-A</dc:creator>
  <dc:description/>
  <cp:keywords/>
  <dc:language>en-US</dc:language>
  <cp:lastModifiedBy>yy</cp:lastModifiedBy>
  <dcterms:modified xsi:type="dcterms:W3CDTF">2013-11-27T14:57:00Z</dcterms:modified>
  <cp:revision>4</cp:revision>
  <dc:subject/>
  <dc:title>Перелік основних засобів, що пропонується до передачі в  комунальний  заклад» Бахмацького   районного   центру  первинної  медико -  санітарної  допомоги»</dc:title>
</cp:coreProperties>
</file>